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я цифрового медного типа КЦПппВП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вка кабеля цифрового медного типа КЦПппВП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  ОАО "Башинформсвязь" (г. Белорецк, г. Бирск, г. Мелеуз, р.ц. Месягутово, г. Сибай, г. Стерлитамак, г. Туймазы, г. Уфа),   в</w:t>
            </w:r>
            <w:r>
              <w:rPr/>
              <w:t xml:space="preserve"> соответствии с условиями спецификации (Приложение №1 к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зка до филиалов  ОАО "Башинформсвязь" (г. Белорецк, г. Бирск, г. Мелеуз, р.ц. Месягутово, г. Сибай, г. Стерлитамак, г. Туймазы, г. Уфа).  Отгрузочные реквизиты будут сообщены дополнительно по согласованию сторон, 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1 мая 2013 года: п.1 – 7 км, п.2 -55 км, п.3 – 38 км, п.4 – 30 км, п.5 – 36 км, п.6 – 16 км; до 1 июня 2013 года: п.1 -5 км; п.2 – 45 км; п.3 – 35 км;  п.4 – 15 км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3 632 2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преля 2013 г. в 13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апреля 2013 г. в 17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пре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09:00Z</dcterms:created>
  <dc:creator>O_Konstantinova</dc:creator>
  <dc:description/>
  <cp:keywords/>
  <dc:language>en-US</dc:language>
  <cp:lastModifiedBy>Логинова Ольга Сергеевна</cp:lastModifiedBy>
  <cp:lastPrinted>2013-04-03T15:19:00Z</cp:lastPrinted>
  <dcterms:modified xsi:type="dcterms:W3CDTF">2013-04-03T09:22:00Z</dcterms:modified>
  <cp:revision>4</cp:revision>
  <dc:subject/>
  <dc:title> </dc:title>
</cp:coreProperties>
</file>